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Звіт старости Сквирської міської ради старостинського округу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8 (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Кривошиїнці, Цапіївка, Миньківці, Малі Лисівці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Ганни Грищенко про роботу у 2022 роц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іт старости Сквирської міської ради старостинського округу № 8 (села Кривошиїнці, Цапіївка, Миньківці, Малі Лисівці) Ганни Грищенко про роботу у 2022 році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ч. 6 ст. 54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ю про старосту Сквирської міської ради, затвердженого рішенням Сквирської міської ради від 22.12.2020 року № 29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7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18:00Z</dcterms:modified>
  <cp:revision>6</cp:revision>
  <dc:subject/>
  <dc:title/>
</cp:coreProperties>
</file>